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</w:r>
    </w:p>
    <w:p>
      <w:pPr>
        <w:pStyle w:val="Heading6"/>
        <w:rPr/>
      </w:pPr>
      <w:r>
        <w:rPr/>
        <w:t>Fiche d’inscription Troupe ou Ateli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om de la troupe :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 du siège social :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personne à contacter :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 :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………………………………..</w:t>
        <w:tab/>
        <w:t>E-mail :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 de la pièce :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eur : ………………………………………………</w:t>
        <w:tab/>
        <w:t>Durée 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comédiens : ……………………………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ace scénique nécessaire en M2 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rez-vous des décors ? et si oui lesquels :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rez-vous des éclairages ? : 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sumé de la pièce : 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s sont les jours, heures et lieux où la pièce peut être vue par TSM 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res précisions utiles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’oubliez pas de nous joindre un dossier de presse, ainsi qu’une ou deux photos exploitables et retournez le tout à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Théâtre en Seine et Marne – 6, rue de la maison du bout – 77950 Moisenay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rFonts w:ascii="Comic Sans MS" w:hAnsi="Comic Sans MS" w:cs="Comic Sans MS"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rFonts w:ascii="Comic Sans MS" w:hAnsi="Comic Sans MS" w:cs="Comic Sans MS"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rFonts w:ascii="Comic Sans MS" w:hAnsi="Comic Sans MS" w:cs="Comic Sans MS"/>
      <w:iCs/>
      <w:color w:val="3366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32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Comic Sans MS" w:hAnsi="Comic Sans MS" w:cs="Comic Sans MS"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05:00Z</dcterms:created>
  <dc:creator>DOM</dc:creator>
  <dc:description/>
  <dc:language>en-US</dc:language>
  <cp:lastModifiedBy>Chi</cp:lastModifiedBy>
  <dcterms:modified xsi:type="dcterms:W3CDTF">2002-10-08T19:12:00Z</dcterms:modified>
  <cp:revision>5</cp:revision>
  <dc:subject/>
  <dc:title>Page 1 présentation</dc:title>
</cp:coreProperties>
</file>